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Plan weekly Gri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terly High Schoo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NA and Protein Synthesi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ek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20"/>
        <w:gridCol w:w="2880"/>
        <w:gridCol w:w="2340"/>
        <w:gridCol w:w="2340"/>
        <w:gridCol w:w="2340"/>
      </w:tblGrid>
      <w:tr>
        <w:trPr>
          <w:trHeight w:val="6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Mon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Tues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Wednes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Thurs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Friday</w:t>
            </w:r>
          </w:p>
        </w:tc>
      </w:tr>
      <w:tr>
        <w:trPr>
          <w:trHeight w:val="6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’s so different about RNA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 cells need to take 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st in translation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m Codons to amino aci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y Swatter Review</w:t>
            </w:r>
          </w:p>
        </w:tc>
      </w:tr>
      <w:tr>
        <w:trPr>
          <w:trHeight w:val="120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ructional Objectiv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be able to compare and contrast RNA and DNA in a Venn Diagr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describe the process and purpose of transcription in their own wor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identify which part of the cell transcription takes place 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s will be able to describe the process of translation in their own words along with where it takes plac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be able to identify codon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understand that A.A’s are built from cod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cedu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will review power point notes on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NA (definition + structure)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es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s of</w:t>
            </w:r>
          </w:p>
          <w:p>
            <w:pPr>
              <w:pStyle w:val="ListParagraph"/>
              <w:numPr>
                <w:ilvl w:val="2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cription</w:t>
            </w:r>
          </w:p>
          <w:p>
            <w:pPr>
              <w:pStyle w:val="ListParagraph"/>
              <w:numPr>
                <w:ilvl w:val="2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lation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ree types of R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will review power point notes on the key terms needed for transcription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NA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on(start and stop)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ion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ot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will also present a video animation of the transcription proces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be given a handout of multiple DNA templates that they must “transcribe” using the correct bases and they must identify cod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will introduce the process of translation (in three steps) and where it occurs in the cel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will review the definitions 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NA 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RNA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codon</w:t>
            </w:r>
          </w:p>
          <w:p>
            <w:pPr>
              <w:pStyle w:val="ListParagraph"/>
              <w:spacing w:lineRule="auto" w:line="240" w:before="0" w:after="0"/>
              <w:ind w:left="5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receive handouts with a DNA genetic code. They will work with partners to transcribe and translate the stran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refer to a key to determine what A.A’s the genes code for and they will decode the stran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eria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er point presentation on R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er point not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cription animation vide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tto of DNA templa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er point notes on key terms and processes that occur with each RNA type and transl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tto on transcription to translation codo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n diagram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tt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valu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s will work in groups of three to read fill out the graphic organizer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be graded based on how much information they cover about DNA and R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write a paragraph describing the process of transcription in their own words including the location of the cell that it occurs i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be assessed on their accuracy in transcribing the DNA templa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s will write paragraph describing translation in their own words includ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he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t takes place in the cel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fill out a Venn diagram comparing and contrasting transcription to transl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be evaluated on their accuracy to identify the amino acids that the codons code f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0:51:00Z</dcterms:created>
  <dc:creator>sarah rockwell</dc:creator>
  <dc:description/>
  <cp:keywords/>
  <dc:language>en-US</dc:language>
  <cp:lastModifiedBy>sarah rockwell</cp:lastModifiedBy>
  <dcterms:modified xsi:type="dcterms:W3CDTF">2011-11-21T21:18:00Z</dcterms:modified>
  <cp:revision>6</cp:revision>
  <dc:subject/>
  <dc:title/>
</cp:coreProperties>
</file>